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спеваемость за 2024-2025 уч.год.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конец 1 полуго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Класс      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ношение к учебе (заполняет кл.руководитель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намика коррекционного обучения за период с ________________ по ___________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математике произошли следующие измен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усскому языку 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>____________________________________________</w:t>
        <w:tab/>
        <w:tab/>
        <w:t>________________________________________________________________</w:t>
        <w:tab/>
        <w:tab/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ностранного языка ФИО 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</w:t>
        <w:tab/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 литературному чтению 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___________________</w:t>
        <w:tab/>
        <w:tab/>
        <w:t>______________________________</w:t>
        <w:tab/>
        <w:tab/>
        <w:t>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ружающему миру  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__________________________</w:t>
        <w:tab/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технологии 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  <w:tab/>
        <w:t>______________________________</w:t>
        <w:tab/>
        <w:t>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ческой культуры ФИО_____________________________________________</w:t>
      </w:r>
    </w:p>
    <w:p>
      <w:pPr>
        <w:pStyle w:val="Normal"/>
        <w:pBdr>
          <w:bottom w:val="single" w:sz="12" w:space="2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pBdr>
          <w:bottom w:val="single" w:sz="12" w:space="2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 изобразительному искусству 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</w:t>
        <w:tab/>
        <w:t>_________________________________</w:t>
        <w:tab/>
        <w:t>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узыки ФИО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</w:t>
        <w:tab/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276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______________________/______________________/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спеваемость за 2024-2025 уч.год.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конец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Класс      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ношение к учебе (заполняет кл.руководитель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намика коррекционного обучения за период с ________________ по ___________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 математике произошли следующие измен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усскому языку 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>____________________________________________</w:t>
        <w:tab/>
        <w:tab/>
        <w:t>________________________________________________________________</w:t>
        <w:tab/>
        <w:tab/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ностранного языка ФИО 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</w:t>
        <w:tab/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 литературному чтению 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____________________</w:t>
        <w:tab/>
        <w:tab/>
        <w:t>______________________________</w:t>
        <w:tab/>
        <w:tab/>
        <w:t>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ружающему миру  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__________________________</w:t>
        <w:tab/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технологии 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  <w:tab/>
        <w:t>______________________________</w:t>
        <w:tab/>
        <w:t>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ческой культуры ФИО_____________________________________________</w:t>
      </w:r>
    </w:p>
    <w:p>
      <w:pPr>
        <w:pStyle w:val="Normal"/>
        <w:pBdr>
          <w:bottom w:val="single" w:sz="12" w:space="2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  <w:tab/>
      </w:r>
    </w:p>
    <w:p>
      <w:pPr>
        <w:pStyle w:val="Normal"/>
        <w:pBdr>
          <w:bottom w:val="single" w:sz="12" w:space="2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 изобразительному искусству 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</w:t>
        <w:tab/>
        <w:t>_________________________________</w:t>
        <w:tab/>
        <w:t>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узыки ФИО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изошли следующие измен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</w:t>
        <w:tab/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276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по коррекционной работе с обучающимся  на конец  2024-2025 учебного года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______________________/______________________/</w:t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11:00Z</dcterms:created>
  <dc:creator>Админ</dc:creator>
  <dc:description/>
  <cp:keywords/>
  <dc:language>en-US</dc:language>
  <cp:lastModifiedBy>admin</cp:lastModifiedBy>
  <cp:lastPrinted>2014-05-19T13:42:00Z</cp:lastPrinted>
  <dcterms:modified xsi:type="dcterms:W3CDTF">2024-04-26T02:25:00Z</dcterms:modified>
  <cp:revision>34</cp:revision>
  <dc:subject/>
  <dc:title/>
</cp:coreProperties>
</file>